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3.5.3 Aggressionsverhalten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>Definition:</w:t>
      </w:r>
      <w:r>
        <w:rPr>
          <w:rFonts w:cs="Calibri" w:ascii="Calibri" w:hAnsi="Calibri"/>
          <w:sz w:val="32"/>
          <w:szCs w:val="32"/>
        </w:rPr>
        <w:t xml:space="preserve"> Alle Verhaltensweisen, die mit Angriff, Unterwerfung oder Verteidigung zu tun haben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Man unterscheidet zwischen </w:t>
      </w:r>
      <w:r>
        <w:rPr>
          <w:rFonts w:cs="Calibri" w:ascii="Calibri" w:hAnsi="Calibri"/>
          <w:b/>
          <w:iCs/>
          <w:sz w:val="32"/>
          <w:szCs w:val="32"/>
        </w:rPr>
        <w:t>intraspezifischer</w:t>
      </w:r>
      <w:r>
        <w:rPr>
          <w:rFonts w:cs="Calibri" w:ascii="Calibri" w:hAnsi="Calibri"/>
          <w:sz w:val="32"/>
          <w:szCs w:val="32"/>
        </w:rPr>
        <w:t xml:space="preserve"> und </w:t>
      </w:r>
      <w:r>
        <w:rPr>
          <w:rFonts w:cs="Calibri" w:ascii="Calibri" w:hAnsi="Calibri"/>
          <w:b/>
          <w:iCs/>
          <w:sz w:val="32"/>
          <w:szCs w:val="32"/>
        </w:rPr>
        <w:t>interspezifischer</w:t>
      </w:r>
      <w:r>
        <w:rPr>
          <w:rFonts w:cs="Calibri" w:ascii="Calibri" w:hAnsi="Calibri"/>
          <w:sz w:val="32"/>
          <w:szCs w:val="32"/>
        </w:rPr>
        <w:t xml:space="preserve"> Aggression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ntraspezifische Aggression entsteht dadurch, dass Artgenossen: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4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um gleiche Geschlechtspartner werben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4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leiche Nahrung fressen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4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n gleichen Schlafplatz nutzen wollen usw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ggressionsverhalten dient also der Sicherung der wichtigsten Lebensgrundlagen!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>3.5.3.1 Territoriales Verhalten bzw. Revierverhalte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32"/>
          <w:szCs w:val="32"/>
        </w:rPr>
        <w:t>Revier:</w:t>
      </w:r>
      <w:r>
        <w:rPr>
          <w:rFonts w:cs="Calibri" w:ascii="Calibri" w:hAnsi="Calibri"/>
          <w:i/>
          <w:iCs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Gebiet, welches von einem Individuum (Einzelrevier, z.B. Dachs), einem Paar (Paarrevier, z.B. viele Vögel) oder einem Verband (Gruppenrevier, z.B. Wolfsrudel) vorübergehend (z.B. Amsel) oder zeitlebens besetzt ist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eist ist dieser „Besitz“ markiert (Duftmarken, Gesang, „Grenzsteine“ o.ä. bei Primaten)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ine Einteilung ist auch nach der Funktion des Reviers möglich: z.B. Wohn-, Jagd</w:t>
        <w:noBreakHyphen/>
        <w:t xml:space="preserve">, Brut-Revier, etc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32"/>
          <w:szCs w:val="32"/>
        </w:rPr>
      </w:pPr>
      <w:r>
        <w:rPr>
          <w:rFonts w:cs="Calibri" w:ascii="Calibri" w:hAnsi="Calibri"/>
          <w:i/>
          <w:iCs/>
          <w:sz w:val="32"/>
          <w:szCs w:val="32"/>
        </w:rPr>
        <w:t>biologischer  Sin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ichere Zufluchtsstätte (Versteckmöglichkeiten, Nahrungsquellen etc. genau bekan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ntrolle der Nachkommenzahlen, gemeinsamer Treffpunkt zur Paar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Regulation der Bevölkerungsdichte über Reviergröße (viel Nahrung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viele kleine Reviere, mehr Nachkomm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leichmäßige Ausbreitung einer Art über ein sehr großes Gebi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nnerartliche Selektion (= Auslese) (nur Revierinhaber, also starke Tiere pflanzen sich fort und geben ihre „guten“ Gene an die nächste Generation wei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hinderung ständiger, Kräfte zehrender Kämpf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lternative zur Revierbildung wären permanente Wanderungen der Tiere, wobei allerdings die meisten Tiere aufgrund des hohen Energieverbrauchs sterben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32"/>
          <w:szCs w:val="32"/>
        </w:rPr>
        <w:t>Individualabstand:</w:t>
      </w:r>
      <w:r>
        <w:rPr>
          <w:rFonts w:cs="Calibri" w:ascii="Calibri" w:hAnsi="Calibri"/>
          <w:b/>
          <w:i/>
          <w:iCs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abgesehen vom Territorium beanspruchen die einzelnen Individuen auch einen Freiraum für sich = kritische Distanz oder Individualabstand (Unterschreitung desselben führt zur Aggression)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ei zu hohen Populationsdichten leiden die Tiere unter Stress, was zu Unfruchtbarkeit und Tod führen kann (s. Tupajas)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>3.5.3.2 Ausbildung einer Rangordnung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>Rangordnungen:</w:t>
      </w:r>
      <w:r>
        <w:rPr>
          <w:rFonts w:cs="Calibri" w:ascii="Calibri" w:hAnsi="Calibri"/>
          <w:sz w:val="32"/>
          <w:szCs w:val="32"/>
        </w:rPr>
        <w:t xml:space="preserve"> Strukturen in individualisierten Verbänden, durch welche die Einzeltiere nach ihren Aufgaben und Vorrechten eingestuft werden (Hackordnung/Hühner, Rangordnung/Paviane, Wölfe)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7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estgelegt durch Rangordnungskämpfe (meist ohne Verletzen oder Töten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7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Zustandekommen durch </w:t>
      </w:r>
      <w:r>
        <w:rPr>
          <w:rFonts w:cs="Calibri" w:ascii="Calibri" w:hAnsi="Calibri"/>
          <w:i/>
          <w:iCs/>
          <w:sz w:val="32"/>
          <w:szCs w:val="32"/>
        </w:rPr>
        <w:t>Rangstreben</w:t>
      </w:r>
      <w:r>
        <w:rPr>
          <w:rFonts w:cs="Calibri" w:ascii="Calibri" w:hAnsi="Calibri"/>
          <w:sz w:val="32"/>
          <w:szCs w:val="32"/>
        </w:rPr>
        <w:t xml:space="preserve"> und </w:t>
      </w:r>
      <w:r>
        <w:rPr>
          <w:rFonts w:cs="Calibri" w:ascii="Calibri" w:hAnsi="Calibri"/>
          <w:i/>
          <w:iCs/>
          <w:sz w:val="32"/>
          <w:szCs w:val="32"/>
        </w:rPr>
        <w:t>Unterordnung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7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jeweilige Stellung innerhalb der Rangordnung beeinflusst durch: Kraft, Gewandtheit Aktivität, Kontaktfähigkeit, Durchsetzungsvermögen, Einsatz </w:t>
      </w:r>
      <w:r>
        <w:rPr>
          <w:rFonts w:eastAsia="Arial" w:cs="Arial" w:ascii="Calibri" w:hAnsi="Calibri"/>
          <w:sz w:val="32"/>
          <w:szCs w:val="32"/>
        </w:rPr>
        <w:t>→</w:t>
      </w:r>
      <w:r>
        <w:rPr>
          <w:rFonts w:cs="Calibri" w:ascii="Calibri" w:hAnsi="Calibri"/>
          <w:sz w:val="32"/>
          <w:szCs w:val="32"/>
        </w:rPr>
        <w:t xml:space="preserve"> „Führungsqualitäten“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7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lpha-Tiere fressen und trinken zuerst, nehmen die besten Schafplätze ein, besitzen Fortpflanzungsmonopol, sind aber auch für den Schutz der Gruppe zuständig usw.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7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heranwachsende Tiere versuchen die Rangordnung zu ändern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32"/>
          <w:szCs w:val="32"/>
        </w:rPr>
        <w:t>biologischer Sin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ändige Kämpfe innerhalb der Gruppe werden verhind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arantiert Beständigkeit der Grupp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elektion (nur die „geeignetsten Tiere“ geben Gene weiter, pflanzen sich fort)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32"/>
          <w:szCs w:val="32"/>
        </w:rPr>
      </w:pPr>
      <w:r>
        <w:rPr>
          <w:rFonts w:cs="Calibri" w:ascii="Calibri" w:hAnsi="Calibri"/>
          <w:i/>
          <w:iCs/>
          <w:sz w:val="32"/>
          <w:szCs w:val="32"/>
        </w:rPr>
        <w:t>Rangordnung beim Mensch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reben nach Anerkennung bereits in der Jugen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Primäre Grundlage: Überlegenheitserfahrung </w:t>
      </w:r>
      <w:r>
        <w:rPr>
          <w:rFonts w:eastAsia="Arial" w:cs="Arial" w:ascii="Calibri" w:hAnsi="Calibri"/>
          <w:sz w:val="32"/>
          <w:szCs w:val="32"/>
        </w:rPr>
        <w:t>→</w:t>
      </w:r>
      <w:r>
        <w:rPr>
          <w:rFonts w:cs="Calibri" w:ascii="Calibri" w:hAnsi="Calibri"/>
          <w:sz w:val="32"/>
          <w:szCs w:val="32"/>
        </w:rPr>
        <w:t xml:space="preserve"> Rangstreben = wetteifern (Statussymbole!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„</w:t>
      </w:r>
      <w:r>
        <w:rPr>
          <w:rFonts w:cs="Calibri" w:ascii="Calibri" w:hAnsi="Calibri"/>
          <w:sz w:val="32"/>
          <w:szCs w:val="32"/>
        </w:rPr>
        <w:t>Vorteil“: Auslese nach „Begabung“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„</w:t>
      </w:r>
      <w:r>
        <w:rPr>
          <w:rFonts w:cs="Calibri" w:ascii="Calibri" w:hAnsi="Calibri"/>
          <w:sz w:val="32"/>
          <w:szCs w:val="32"/>
        </w:rPr>
        <w:t>Nachteil“: Personenkult (Vorbild, Leitbilder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>3.5.3.3 Aggression gegen Gruppenaußenseite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>Gruppenaußenseiter:</w:t>
      </w:r>
      <w:r>
        <w:rPr>
          <w:rFonts w:cs="Calibri" w:ascii="Calibri" w:hAnsi="Calibri"/>
          <w:sz w:val="32"/>
          <w:szCs w:val="32"/>
        </w:rPr>
        <w:t xml:space="preserve"> Individuen, die sich in Aussehen oder Verhalten von anderen Gruppenmitgliedern unterscheiden werden angegriffen und möglicherweise verletzt oder getötet (</w:t>
      </w:r>
      <w:r>
        <w:rPr>
          <w:rFonts w:cs="Calibri" w:ascii="Calibri" w:hAnsi="Calibri"/>
          <w:b/>
          <w:sz w:val="32"/>
          <w:szCs w:val="32"/>
        </w:rPr>
        <w:t>Ausstoßungsreaktion</w:t>
      </w:r>
      <w:r>
        <w:rPr>
          <w:rFonts w:cs="Calibri" w:ascii="Calibri" w:hAnsi="Calibri"/>
          <w:sz w:val="32"/>
          <w:szCs w:val="32"/>
        </w:rPr>
        <w:t>)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97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Huhn mit Farbfleck am Kamm </w:t>
      </w:r>
      <w:r>
        <w:rPr>
          <w:rFonts w:eastAsia="Arial" w:cs="Arial" w:ascii="Calibri" w:hAnsi="Calibri"/>
          <w:sz w:val="32"/>
          <w:szCs w:val="32"/>
        </w:rPr>
        <w:t>→</w:t>
      </w:r>
      <w:r>
        <w:rPr>
          <w:rFonts w:cs="Calibri" w:ascii="Calibri" w:hAnsi="Calibri"/>
          <w:sz w:val="32"/>
          <w:szCs w:val="32"/>
        </w:rPr>
        <w:t xml:space="preserve"> Angriff durch andere Hühner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97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ensch: Diskriminierung anderer Hautfarben/Rassen, von Behinderten usw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3.5.3.4 Aggression beim Mensche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riebhypothese der Aggression: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K. </w:t>
      </w:r>
      <w:r>
        <w:rPr>
          <w:rFonts w:cs="Calibri" w:ascii="Calibri" w:hAnsi="Calibri"/>
          <w:smallCaps/>
          <w:sz w:val="32"/>
          <w:szCs w:val="32"/>
        </w:rPr>
        <w:t>Lorenz</w:t>
      </w:r>
      <w:r>
        <w:rPr>
          <w:rFonts w:cs="Calibri" w:ascii="Calibri" w:hAnsi="Calibri"/>
          <w:sz w:val="32"/>
          <w:szCs w:val="32"/>
        </w:rPr>
        <w:t>: angeborener Aggressionstrieb, spontan ansteigend. Ab einem gewissen Triebstau führt selbst geringer Außenreiz (Prinzip der doppelten Quantifizierung) zur Ausführung der Aggression. (Nicht beweisbar!)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rustrationstheorie: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urch Nichterfüllung von Bedürfnissen werden Lebewesen frustriert und reagieren daraufhin aggressiv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97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Rüge vom Chef </w:t>
      </w:r>
      <w:r>
        <w:rPr>
          <w:rFonts w:eastAsia="Arial" w:cs="Arial" w:ascii="Calibri" w:hAnsi="Calibri"/>
          <w:sz w:val="32"/>
          <w:szCs w:val="32"/>
        </w:rPr>
        <w:t>→</w:t>
      </w:r>
      <w:r>
        <w:rPr>
          <w:rFonts w:cs="Calibri" w:ascii="Calibri" w:hAnsi="Calibri"/>
          <w:sz w:val="32"/>
          <w:szCs w:val="32"/>
        </w:rPr>
        <w:t xml:space="preserve"> Aggression gegen Kollegen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erntheorie</w:t>
      </w:r>
      <w:r>
        <w:rPr>
          <w:rFonts w:cs="Calibri" w:ascii="Calibri" w:hAnsi="Calibri"/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J. </w:t>
      </w:r>
      <w:r>
        <w:rPr>
          <w:rFonts w:cs="Calibri" w:ascii="Calibri" w:hAnsi="Calibri"/>
          <w:smallCaps/>
          <w:sz w:val="32"/>
          <w:szCs w:val="32"/>
        </w:rPr>
        <w:t>Scott</w:t>
      </w:r>
      <w:r>
        <w:rPr>
          <w:rFonts w:cs="Calibri" w:ascii="Calibri" w:hAnsi="Calibri"/>
          <w:sz w:val="32"/>
          <w:szCs w:val="32"/>
        </w:rPr>
        <w:t>: Keine angeborene Komponente, ausschließlich erlernt (Lernen am Erfolg, Imitationslernen). Vorbildrolle der Bezugsperson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Heute</w:t>
      </w:r>
      <w:r>
        <w:rPr>
          <w:rFonts w:cs="Calibri" w:ascii="Calibri" w:hAnsi="Calibri"/>
          <w:sz w:val="32"/>
          <w:szCs w:val="32"/>
        </w:rPr>
        <w:t>: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mbination von angeborenen und erlernten Komponenten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460</wp:posOffset>
                </wp:positionH>
                <wp:positionV relativeFrom="paragraph">
                  <wp:posOffset>143510</wp:posOffset>
                </wp:positionV>
                <wp:extent cx="138684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87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E36C0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</w:rPr>
                              <w:t>angeborene Aggressions-bereitsc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09.2pt;height:54.1pt;mso-wrap-distance-left:9.05pt;mso-wrap-distance-right:9.05pt;mso-wrap-distance-top:0pt;mso-wrap-distance-bottom:0pt;margin-top:11.3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E36C0A"/>
                        </w:rPr>
                      </w:pPr>
                      <w:r>
                        <w:rPr>
                          <w:rFonts w:cs="Calibri" w:ascii="Calibri" w:hAnsi="Calibri"/>
                          <w:color w:val="E36C0A"/>
                        </w:rPr>
                        <w:t>angeborene Aggressions-bereit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5840</wp:posOffset>
                </wp:positionH>
                <wp:positionV relativeFrom="paragraph">
                  <wp:posOffset>119380</wp:posOffset>
                </wp:positionV>
                <wp:extent cx="1386840" cy="7505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E36C0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</w:rPr>
                              <w:t>Physiologischer Zustand (Hunger, Schmerz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09.2pt;height:59.1pt;mso-wrap-distance-left:9.05pt;mso-wrap-distance-right:9.05pt;mso-wrap-distance-top:0pt;mso-wrap-distance-bottom:0pt;margin-top:9.4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E36C0A"/>
                        </w:rPr>
                      </w:pPr>
                      <w:r>
                        <w:rPr>
                          <w:rFonts w:cs="Calibri" w:ascii="Calibri" w:hAnsi="Calibri"/>
                          <w:color w:val="E36C0A"/>
                        </w:rPr>
                        <w:t>Physiologischer Zustand (Hunger, Schmerz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7795</wp:posOffset>
                </wp:positionH>
                <wp:positionV relativeFrom="paragraph">
                  <wp:posOffset>120650</wp:posOffset>
                </wp:positionV>
                <wp:extent cx="1386840" cy="679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79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E36C0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</w:rPr>
                              <w:t>Entwicklungs-stufe („Trotzalter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09.2pt;height:53.5pt;mso-wrap-distance-left:9.05pt;mso-wrap-distance-right:9.05pt;mso-wrap-distance-top:0pt;mso-wrap-distance-bottom:0pt;margin-top:9.5pt;mso-position-vertical-relative:text;margin-left:2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E36C0A"/>
                        </w:rPr>
                      </w:pPr>
                      <w:r>
                        <w:rPr>
                          <w:rFonts w:cs="Calibri" w:ascii="Calibri" w:hAnsi="Calibri"/>
                          <w:color w:val="E36C0A"/>
                        </w:rPr>
                        <w:t>Entwicklungs-stufe („Trotzalter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1910</wp:posOffset>
                </wp:positionH>
                <wp:positionV relativeFrom="paragraph">
                  <wp:posOffset>238125</wp:posOffset>
                </wp:positionV>
                <wp:extent cx="1582420" cy="60452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3pt;margin-top:18.75pt;width:124.55pt;height:47.55pt;mso-wrap-style:none;v-text-anchor:middle">
                <v:fill o:detectmouseclick="t" type="solid" color2="black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66570</wp:posOffset>
                </wp:positionH>
                <wp:positionV relativeFrom="paragraph">
                  <wp:posOffset>77470</wp:posOffset>
                </wp:positionV>
                <wp:extent cx="690880" cy="2457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1pt;margin-top:6.1pt;width:0pt;height:0pt" type="_x0000_t32">
                <v:stroke color="#f79646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7245</wp:posOffset>
                </wp:positionH>
                <wp:positionV relativeFrom="paragraph">
                  <wp:posOffset>31115</wp:posOffset>
                </wp:positionV>
                <wp:extent cx="635" cy="1898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5pt;margin-top:2.45pt;width:0pt;height:0pt" type="_x0000_t32">
                <v:stroke color="#f79646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55770</wp:posOffset>
                </wp:positionH>
                <wp:positionV relativeFrom="paragraph">
                  <wp:posOffset>118110</wp:posOffset>
                </wp:positionV>
                <wp:extent cx="581025" cy="229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1pt;margin-top:9.3pt;width:0pt;height:0pt" type="_x0000_t32">
                <v:stroke color="#f79646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1415</wp:posOffset>
                </wp:positionH>
                <wp:positionV relativeFrom="paragraph">
                  <wp:posOffset>351790</wp:posOffset>
                </wp:positionV>
                <wp:extent cx="1908175" cy="556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Agg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43.8pt;mso-wrap-distance-left:9.05pt;mso-wrap-distance-right:9.05pt;mso-wrap-distance-top:0pt;mso-wrap-distance-bottom:0pt;margin-top:27.7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Agg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445</wp:posOffset>
                </wp:positionH>
                <wp:positionV relativeFrom="paragraph">
                  <wp:posOffset>332105</wp:posOffset>
                </wp:positionV>
                <wp:extent cx="1386840" cy="353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5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E36C0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</w:rPr>
                              <w:t>vegetatives 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09.2pt;height:27.8pt;mso-wrap-distance-left:9.05pt;mso-wrap-distance-right:9.05pt;mso-wrap-distance-top:0pt;mso-wrap-distance-bottom:0pt;margin-top:26.15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E36C0A"/>
                        </w:rPr>
                      </w:pPr>
                      <w:r>
                        <w:rPr>
                          <w:rFonts w:cs="Calibri" w:ascii="Calibri" w:hAnsi="Calibri"/>
                          <w:color w:val="E36C0A"/>
                        </w:rPr>
                        <w:t>vegetatives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3460</wp:posOffset>
                </wp:positionH>
                <wp:positionV relativeFrom="paragraph">
                  <wp:posOffset>381000</wp:posOffset>
                </wp:positionV>
                <wp:extent cx="1386840" cy="353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5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E36C0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</w:rPr>
                              <w:t>Frus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09.2pt;height:27.8pt;mso-wrap-distance-left:9.05pt;mso-wrap-distance-right:9.05pt;mso-wrap-distance-top:0pt;mso-wrap-distance-bottom:0pt;margin-top:30pt;mso-position-vertical-relative:text;margin-left:37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E36C0A"/>
                        </w:rPr>
                      </w:pPr>
                      <w:r>
                        <w:rPr>
                          <w:rFonts w:cs="Calibri" w:ascii="Calibri" w:hAnsi="Calibri"/>
                          <w:color w:val="E36C0A"/>
                        </w:rPr>
                        <w:t>Fru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9270</wp:posOffset>
                </wp:positionH>
                <wp:positionV relativeFrom="paragraph">
                  <wp:posOffset>198755</wp:posOffset>
                </wp:positionV>
                <wp:extent cx="739775" cy="374650"/>
                <wp:effectExtent l="4445" t="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0160" cy="375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pt;margin-top:15.65pt;width:58.25pt;height:29.45pt;flip:y" type="_x0000_t32">
                <v:stroke color="#f79646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7045</wp:posOffset>
                </wp:positionH>
                <wp:positionV relativeFrom="paragraph">
                  <wp:posOffset>24765</wp:posOffset>
                </wp:positionV>
                <wp:extent cx="731520" cy="1270"/>
                <wp:effectExtent l="635" t="38100" r="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1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5pt;margin-top:1.95pt;width:57.6pt;height:0pt;flip:y" type="_x0000_t32">
                <v:stroke color="#f79646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2750</wp:posOffset>
                </wp:positionH>
                <wp:positionV relativeFrom="paragraph">
                  <wp:posOffset>57785</wp:posOffset>
                </wp:positionV>
                <wp:extent cx="589915" cy="1270"/>
                <wp:effectExtent l="0" t="38100" r="635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0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pt;margin-top:4.55pt;width:46.4pt;height:0pt;flip:xy" type="_x0000_t32">
                <v:stroke color="#f79646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3600</wp:posOffset>
                </wp:positionH>
                <wp:positionV relativeFrom="paragraph">
                  <wp:posOffset>127635</wp:posOffset>
                </wp:positionV>
                <wp:extent cx="1270" cy="160655"/>
                <wp:effectExtent l="37465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160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pt;margin-top:10.05pt;width:0.05pt;height:12.55pt;flip:xy" type="_x0000_t32">
                <v:stroke color="#f79646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50800</wp:posOffset>
                </wp:positionV>
                <wp:extent cx="1386840" cy="3454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454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E36C0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</w:rPr>
                              <w:t>Krankhei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09.2pt;height:27.2pt;mso-wrap-distance-left:9.05pt;mso-wrap-distance-right:9.05pt;mso-wrap-distance-top:0pt;mso-wrap-distance-bottom:0pt;margin-top:4pt;mso-position-vertical-relative:text;margin-left: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E36C0A"/>
                        </w:rPr>
                      </w:pPr>
                      <w:r>
                        <w:rPr>
                          <w:rFonts w:cs="Calibri" w:ascii="Calibri" w:hAnsi="Calibri"/>
                          <w:color w:val="E36C0A"/>
                        </w:rPr>
                        <w:t>Krankh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5035</wp:posOffset>
                </wp:positionH>
                <wp:positionV relativeFrom="paragraph">
                  <wp:posOffset>45720</wp:posOffset>
                </wp:positionV>
                <wp:extent cx="4010660" cy="7188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718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E36C0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</w:rPr>
                              <w:t xml:space="preserve">Lern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</w:rPr>
                              <w:t>(Vorbilder, negative Kindheitserlebnisse, schlechte Erziehung, soziales Umfel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315.8pt;height:56.6pt;mso-wrap-distance-left:9.05pt;mso-wrap-distance-right:9.05pt;mso-wrap-distance-top:0pt;mso-wrap-distance-bottom:0pt;margin-top:3.6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E36C0A"/>
                        </w:rPr>
                      </w:pPr>
                      <w:r>
                        <w:rPr>
                          <w:rFonts w:cs="Calibri" w:ascii="Calibri" w:hAnsi="Calibri"/>
                          <w:color w:val="E36C0A"/>
                        </w:rPr>
                        <w:t xml:space="preserve">Lern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E36C0A"/>
                        </w:rPr>
                        <w:t>(Vorbilder, negative Kindheitserlebnisse, schlechte Erziehung, soziales Umfel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6"/>
          <w:szCs w:val="36"/>
        </w:rPr>
        <w:t>3.5.4 Aggressionskontrolle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erhaltensweisen, welche verhindern, dass ein Tier im Rahmen einer innerartlichen Aggression schwer verletzt oder gar getötet wird. (Wäre Nachteil, da Gruppe danach zahlenmäßig geschwächt!)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>3.5.4.1 Imponier- und Drohverhalte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chwächste Form des aggressiven Verhalten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ediglich unvollständiges Andeuten eines Kampfe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m Allgemeinen wird dadurch ein „echter“ Kampf und somit Verletzung vermiede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eist Signalwirkung durch Ritualisierung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32"/>
          <w:szCs w:val="32"/>
        </w:rPr>
      </w:pPr>
      <w:r>
        <w:rPr>
          <w:rFonts w:cs="Calibri" w:ascii="Calibri" w:hAnsi="Calibri"/>
          <w:i/>
          <w:iCs/>
          <w:sz w:val="32"/>
          <w:szCs w:val="32"/>
        </w:rPr>
        <w:t>Dabei gibt es verschiedene Möglichkeite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iere vergrößern ihren Körperumriss optisch (Abspreizen der Kiemendeckel, Sträuben vonHaaren oder Federn, Einstemmen der Arm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äsentation der Waffen (Zeigen der Zähne, Senken des Geweihs, Drohen mit der Faus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aute und Farben als Warnsignale (Fauchen/ Löwe, roter Kehlsack des Truthahns)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ei gleichwertigen Rivalen folgt nach Droh- und Imponiergehabe ein richtiger Kampf!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>3.5.4.2 Komment- oder Turnierkämpf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ampf nach bestimmten, ritualisierten Regeln mit besonderen Pariertechniken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chutz des angegriffenen Körperteils (Wildschwein hat dicke Schulterplatte..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ichtgebrauch der tödlichen Waffen bei wehrhaften Tieren (Piranha: statt Zähnen, Flossenschlag; Giftschlangen: statt Zähnen, Körperschlag; Antilopen: Schlagen nicht mit Hörnern zu, sondern stemmen Stirn gegeneinander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Ende bei Tieren mit hoher Fluchtbereitschaft (Ratten/ Tauben) durch Flucht des Unterlegenen </w:t>
      </w:r>
      <w:r>
        <w:rPr>
          <w:rFonts w:eastAsia="Arial" w:cs="Arial" w:ascii="Calibri" w:hAnsi="Calibri"/>
          <w:sz w:val="32"/>
          <w:szCs w:val="32"/>
        </w:rPr>
        <w:t>→</w:t>
      </w:r>
      <w:r>
        <w:rPr>
          <w:rFonts w:cs="Calibri" w:ascii="Calibri" w:hAnsi="Calibri"/>
          <w:sz w:val="32"/>
          <w:szCs w:val="32"/>
        </w:rPr>
        <w:t xml:space="preserve"> falls Verhinderung durch Käfig, dann Ernstkampf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Ende bei sozial lebenden Tieren mit geringer Fluchtbereitschaft durch Demuts- und Beschwichtigungsverhalten; auf diese Weise kann der Unterlegene sich rechtzeitig absetzen und in Sicherheit bringen; seine aggressionsauslösenden Signale verbergen; oftmals sind diese Verhaltensweisen ritualisiert (z.B. Hunde legen sich auf den Rücken </w:t>
      </w:r>
      <w:r>
        <w:rPr>
          <w:rFonts w:eastAsia="Arial" w:cs="Arial" w:ascii="Calibri" w:hAnsi="Calibri"/>
          <w:sz w:val="32"/>
          <w:szCs w:val="32"/>
        </w:rPr>
        <w:t>→</w:t>
      </w:r>
      <w:r>
        <w:rPr>
          <w:rFonts w:cs="Calibri" w:ascii="Calibri" w:hAnsi="Calibri"/>
          <w:sz w:val="32"/>
          <w:szCs w:val="32"/>
        </w:rPr>
        <w:t xml:space="preserve"> Aufforderung zur Körperpflege...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mutsverhalten lösen häufig beim Überlegenen eine Tötungshemmung aus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9" w:leader="none"/>
        </w:tabs>
        <w:ind w:left="69" w:hanging="0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>3.5.4.3 Beschädigungskampf (Ernstkampf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öten des Unterlegene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eine festen Regel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eispiel: Krebse, Spinnen, Ratten, Löwen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alls Kommentkampf nicht entschieden werden kann, geht dieser in Beschädigungskampf über!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>3.5.4.4 Begrüßungszeremon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erhindert Auslösung von Aggression von vornherei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twa Küssen (ritualisierte Mund- zu- Mund- Fütterung), Umarmen, Geschenke (Mensch, Haubentaucher, Kormoran....)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3.5.4.5 Sozialer Stress (s. auch: Hormone!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>Einengung des Lebensraumes (minimaler Revierbesitz des einzelnen unterschritten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ändiger Kontakt mit Artgenossen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Übermaß an aggressiven Auseinandersetzungen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32"/>
          <w:szCs w:val="32"/>
        </w:rPr>
        <w:t xml:space="preserve">ständige Niederlagen </w:t>
      </w:r>
      <w:r>
        <w:rPr>
          <w:rFonts w:eastAsia="Arial" w:cs="Arial" w:ascii="Calibri" w:hAnsi="Calibri"/>
          <w:sz w:val="32"/>
          <w:szCs w:val="32"/>
        </w:rPr>
        <w:t>→</w:t>
      </w:r>
      <w:r>
        <w:rPr>
          <w:rFonts w:cs="Calibri" w:ascii="Calibri" w:hAnsi="Calibri"/>
          <w:sz w:val="32"/>
          <w:szCs w:val="32"/>
        </w:rPr>
        <w:t xml:space="preserve"> Produktion von Stresshormonen </w:t>
      </w:r>
      <w:r>
        <w:rPr>
          <w:rFonts w:eastAsia="Arial" w:cs="Arial" w:ascii="Calibri" w:hAnsi="Calibri"/>
          <w:sz w:val="32"/>
          <w:szCs w:val="32"/>
        </w:rPr>
        <w:t xml:space="preserve">→ </w:t>
      </w:r>
      <w:r>
        <w:rPr>
          <w:rFonts w:eastAsia="Arial" w:cs="Arial" w:ascii="Calibri" w:hAnsi="Calibri"/>
          <w:i/>
          <w:iCs/>
          <w:sz w:val="32"/>
          <w:szCs w:val="32"/>
        </w:rPr>
        <w:t>Folgen:</w:t>
      </w:r>
      <w:r>
        <w:rPr>
          <w:rFonts w:eastAsia="Arial" w:cs="Arial" w:ascii="Calibri" w:hAnsi="Calibri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rFonts w:ascii="Calibri" w:hAnsi="Calibri" w:eastAsia="Arial" w:cs="Arial"/>
          <w:sz w:val="32"/>
          <w:szCs w:val="32"/>
        </w:rPr>
      </w:pPr>
      <w:r>
        <w:rPr>
          <w:rFonts w:eastAsia="Arial" w:cs="Arial" w:ascii="Calibri" w:hAnsi="Calibri"/>
          <w:sz w:val="32"/>
          <w:szCs w:val="32"/>
        </w:rPr>
        <w:t>Geburtenkontrolle durch abnehmende Fruchtbarkeit, Fehlgeburten usw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Arial" w:cs="Arial" w:ascii="Calibri" w:hAnsi="Calibri"/>
          <w:sz w:val="32"/>
          <w:szCs w:val="32"/>
        </w:rPr>
        <w:t xml:space="preserve">Verhaltensänderung (Beseitigung der Tötungshemmung, Jungtiere olfaktorisch nicht mehr markiert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eastAsia="Arial" w:cs="Arial" w:ascii="Calibri" w:hAnsi="Calibri"/>
          <w:sz w:val="32"/>
          <w:szCs w:val="32"/>
        </w:rPr>
        <w:t>Tötung!)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eastAsia="Arial" w:cs="Arial"/>
          <w:sz w:val="32"/>
          <w:szCs w:val="32"/>
        </w:rPr>
      </w:pPr>
      <w:r>
        <w:rPr>
          <w:rFonts w:eastAsia="Arial" w:cs="Arial" w:ascii="Calibri" w:hAnsi="Calibri"/>
          <w:sz w:val="32"/>
          <w:szCs w:val="32"/>
        </w:rPr>
        <w:t>sonstige körperliche Veränderungen: Nierenversag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Calibri" w:hAnsi="Calibri" w:eastAsia="Arial" w:cs="Arial"/>
          <w:sz w:val="32"/>
          <w:szCs w:val="32"/>
        </w:rPr>
      </w:pPr>
      <w:r>
        <w:rPr>
          <w:rFonts w:eastAsia="Arial" w:cs="Arial" w:ascii="Calibri" w:hAnsi="Calibri"/>
          <w:sz w:val="32"/>
          <w:szCs w:val="32"/>
        </w:rPr>
        <w:t>auf diese Weise kommt es wieder zu einer Normalisierung der Bevölkerungsdichte auf Mittelwer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Calibri" w:hAnsi="Calibri" w:eastAsia="Arial" w:cs="Arial"/>
          <w:i/>
          <w:i/>
          <w:iCs/>
          <w:sz w:val="32"/>
          <w:szCs w:val="32"/>
        </w:rPr>
      </w:pPr>
      <w:r>
        <w:rPr>
          <w:rFonts w:eastAsia="Arial" w:cs="Arial" w:ascii="Calibri" w:hAnsi="Calibri"/>
          <w:i/>
          <w:iCs/>
          <w:sz w:val="32"/>
          <w:szCs w:val="32"/>
        </w:rPr>
        <w:t>So wird die Vernichtung der gesamten Population verhindert!!!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64"/>
        </w:tabs>
        <w:ind w:left="66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68"/>
        </w:tabs>
        <w:ind w:left="96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272"/>
        </w:tabs>
        <w:ind w:left="127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576"/>
        </w:tabs>
        <w:ind w:left="157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880"/>
        </w:tabs>
        <w:ind w:left="1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184"/>
        </w:tabs>
        <w:ind w:left="218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488"/>
        </w:tabs>
        <w:ind w:left="248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792"/>
        </w:tabs>
        <w:ind w:left="279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7"/>
        </w:tabs>
        <w:ind w:left="59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71"/>
        </w:tabs>
        <w:ind w:left="107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08"/>
        </w:tabs>
        <w:ind w:left="130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82"/>
        </w:tabs>
        <w:ind w:left="178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019"/>
        </w:tabs>
        <w:ind w:left="201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56"/>
        </w:tabs>
        <w:ind w:left="2256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7"/>
        </w:tabs>
        <w:ind w:left="59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71"/>
        </w:tabs>
        <w:ind w:left="107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08"/>
        </w:tabs>
        <w:ind w:left="130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82"/>
        </w:tabs>
        <w:ind w:left="178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019"/>
        </w:tabs>
        <w:ind w:left="201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56"/>
        </w:tabs>
        <w:ind w:left="2256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7"/>
        </w:tabs>
        <w:ind w:left="59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71"/>
        </w:tabs>
        <w:ind w:left="107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08"/>
        </w:tabs>
        <w:ind w:left="130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82"/>
        </w:tabs>
        <w:ind w:left="178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019"/>
        </w:tabs>
        <w:ind w:left="201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56"/>
        </w:tabs>
        <w:ind w:left="2256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2:58:00Z</dcterms:created>
  <dc:creator>tl</dc:creator>
  <dc:description/>
  <cp:keywords/>
  <dc:language>en-US</dc:language>
  <cp:lastModifiedBy>tl</cp:lastModifiedBy>
  <dcterms:modified xsi:type="dcterms:W3CDTF">2009-02-01T22:58:00Z</dcterms:modified>
  <cp:revision>2</cp:revision>
  <dc:subject/>
  <dc:title/>
</cp:coreProperties>
</file>